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Výchovně vzdělávací program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Školní družina  -  ZŠ Brno , Novoměstská 2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>Školní družina</w:t>
      </w:r>
      <w:r>
        <w:rPr/>
        <w:t xml:space="preserve">:                            </w:t>
      </w:r>
    </w:p>
    <w:p>
      <w:pPr>
        <w:pStyle w:val="Normal"/>
        <w:numPr>
          <w:ilvl w:val="8"/>
          <w:numId w:val="2"/>
        </w:numPr>
        <w:rPr/>
      </w:pPr>
      <w:r>
        <w:rPr/>
        <w:t>je důležitý výchovný partner rodiny a školy,</w:t>
      </w:r>
    </w:p>
    <w:p>
      <w:pPr>
        <w:pStyle w:val="Normal"/>
        <w:numPr>
          <w:ilvl w:val="8"/>
          <w:numId w:val="2"/>
        </w:numPr>
        <w:rPr/>
      </w:pPr>
      <w:r>
        <w:rPr/>
        <w:t>plní vzdělávací cíle, rozvíjí specifické nadání dětí,</w:t>
      </w:r>
    </w:p>
    <w:p>
      <w:pPr>
        <w:pStyle w:val="Normal"/>
        <w:numPr>
          <w:ilvl w:val="8"/>
          <w:numId w:val="3"/>
        </w:numPr>
        <w:rPr/>
      </w:pPr>
      <w:r>
        <w:rPr/>
        <w:t>pomáhá dětem překonávat jejich handicapy,</w:t>
      </w:r>
    </w:p>
    <w:p>
      <w:pPr>
        <w:pStyle w:val="Normal"/>
        <w:numPr>
          <w:ilvl w:val="8"/>
          <w:numId w:val="2"/>
        </w:numPr>
        <w:rPr/>
      </w:pPr>
      <w:r>
        <w:rPr/>
        <w:t>má důležitou roli v prevenci negativních sociálních jevů,</w:t>
      </w:r>
    </w:p>
    <w:p>
      <w:pPr>
        <w:pStyle w:val="Normal"/>
        <w:numPr>
          <w:ilvl w:val="8"/>
          <w:numId w:val="2"/>
        </w:numPr>
        <w:rPr/>
      </w:pPr>
      <w:r>
        <w:rPr/>
        <w:t>přispíváme k rozvoji komunikace, porozumění, tolerance,</w:t>
      </w:r>
    </w:p>
    <w:p>
      <w:pPr>
        <w:pStyle w:val="Normal"/>
        <w:numPr>
          <w:ilvl w:val="8"/>
          <w:numId w:val="2"/>
        </w:numPr>
        <w:rPr/>
      </w:pPr>
      <w:r>
        <w:rPr/>
        <w:t>rozvíjí u dětí oblast sociální, rozumovou, emocionál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ílem práce ve školní družině je</w:t>
      </w:r>
      <w:r>
        <w:rPr/>
        <w:t xml:space="preserve">: </w:t>
      </w:r>
    </w:p>
    <w:p>
      <w:pPr>
        <w:pStyle w:val="Normal"/>
        <w:numPr>
          <w:ilvl w:val="8"/>
          <w:numId w:val="2"/>
        </w:numPr>
        <w:rPr/>
      </w:pPr>
      <w:r>
        <w:rPr/>
        <w:t>rozvoj osobnosti jedince a jeho mravních hodnot,</w:t>
      </w:r>
    </w:p>
    <w:p>
      <w:pPr>
        <w:pStyle w:val="Normal"/>
        <w:numPr>
          <w:ilvl w:val="8"/>
          <w:numId w:val="2"/>
        </w:numPr>
        <w:rPr/>
      </w:pPr>
      <w:r>
        <w:rPr/>
        <w:t>získání zkušeností a informací, učení se po celý život,</w:t>
      </w:r>
    </w:p>
    <w:p>
      <w:pPr>
        <w:pStyle w:val="Normal"/>
        <w:numPr>
          <w:ilvl w:val="8"/>
          <w:numId w:val="2"/>
        </w:numPr>
        <w:rPr/>
      </w:pPr>
      <w:r>
        <w:rPr/>
        <w:t>získávání všeobecného vzdělání,</w:t>
      </w:r>
    </w:p>
    <w:p>
      <w:pPr>
        <w:pStyle w:val="Normal"/>
        <w:numPr>
          <w:ilvl w:val="8"/>
          <w:numId w:val="2"/>
        </w:numPr>
        <w:rPr/>
      </w:pPr>
      <w:r>
        <w:rPr/>
        <w:t>pochopení a uplatňování zásad demokracie, základních lidských práv, správné vztahy mezi dětmi, dětmi a dospělými,</w:t>
      </w:r>
    </w:p>
    <w:p>
      <w:pPr>
        <w:pStyle w:val="Normal"/>
        <w:numPr>
          <w:ilvl w:val="8"/>
          <w:numId w:val="2"/>
        </w:numPr>
        <w:rPr/>
      </w:pPr>
      <w:r>
        <w:rPr/>
        <w:t>utváření vědomí národní a státní příslušnosti, národnostní, kulturní a jazykové, náboženská identita,</w:t>
      </w:r>
    </w:p>
    <w:p>
      <w:pPr>
        <w:pStyle w:val="Normal"/>
        <w:numPr>
          <w:ilvl w:val="8"/>
          <w:numId w:val="2"/>
        </w:numPr>
        <w:rPr/>
      </w:pPr>
      <w:r>
        <w:rPr/>
        <w:t>uvědomění si rovnoprávnosti žen a mužů – stejné možnosti,</w:t>
      </w:r>
    </w:p>
    <w:p>
      <w:pPr>
        <w:pStyle w:val="Normal"/>
        <w:numPr>
          <w:ilvl w:val="8"/>
          <w:numId w:val="2"/>
        </w:numPr>
        <w:rPr/>
      </w:pPr>
      <w:r>
        <w:rPr/>
        <w:t>poznání světových a evropských kulturních hodnot a tradic,</w:t>
      </w:r>
    </w:p>
    <w:p>
      <w:pPr>
        <w:pStyle w:val="Normal"/>
        <w:numPr>
          <w:ilvl w:val="8"/>
          <w:numId w:val="2"/>
        </w:numPr>
        <w:rPr/>
      </w:pPr>
      <w:r>
        <w:rPr/>
        <w:t>ctít kulturní zvyky a tradice jiných zemí a seznamovat se s nimi,</w:t>
      </w:r>
    </w:p>
    <w:p>
      <w:pPr>
        <w:pStyle w:val="Normal"/>
        <w:numPr>
          <w:ilvl w:val="8"/>
          <w:numId w:val="2"/>
        </w:numPr>
        <w:rPr/>
      </w:pPr>
      <w:r>
        <w:rPr/>
        <w:t>získávání a uplatňování znalostí o životním prostředí,</w:t>
      </w:r>
    </w:p>
    <w:p>
      <w:pPr>
        <w:pStyle w:val="Normal"/>
        <w:numPr>
          <w:ilvl w:val="8"/>
          <w:numId w:val="2"/>
        </w:numPr>
        <w:rPr/>
      </w:pPr>
      <w:r>
        <w:rPr/>
        <w:t>ochrana a zdraví všech,</w:t>
      </w:r>
    </w:p>
    <w:p>
      <w:pPr>
        <w:pStyle w:val="Normal"/>
        <w:numPr>
          <w:ilvl w:val="8"/>
          <w:numId w:val="2"/>
        </w:numPr>
        <w:rPr/>
      </w:pPr>
      <w:r>
        <w:rPr/>
        <w:t>nabízet kvalitní zájmovou činnost,</w:t>
      </w:r>
    </w:p>
    <w:p>
      <w:pPr>
        <w:pStyle w:val="Normal"/>
        <w:numPr>
          <w:ilvl w:val="8"/>
          <w:numId w:val="2"/>
        </w:numPr>
        <w:rPr/>
      </w:pPr>
      <w:r>
        <w:rPr/>
        <w:t>rozvíjet radost z pohybu, hry, které poskytují prostor k nápodobě vzorců ch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školní družině je nutné přijímat výchovu i jako specifickou formu primární prevence sociálně patologických jevů. Preventivní výchovné programy upatňujeme se zameřením na tyto základní oblasti:</w:t>
      </w:r>
    </w:p>
    <w:p>
      <w:pPr>
        <w:pStyle w:val="Normal"/>
        <w:numPr>
          <w:ilvl w:val="0"/>
          <w:numId w:val="4"/>
        </w:numPr>
        <w:rPr/>
      </w:pPr>
      <w:r>
        <w:rPr/>
        <w:t>výchova ke zdravému životnímu stylu – správné stravovací návyky, pitný režim, osobní hygiena, tělesná zdatnost, rozvíjení citové stránky osobnosti</w:t>
      </w:r>
    </w:p>
    <w:p>
      <w:pPr>
        <w:pStyle w:val="Normal"/>
        <w:numPr>
          <w:ilvl w:val="0"/>
          <w:numId w:val="4"/>
        </w:numPr>
        <w:rPr/>
      </w:pPr>
      <w:r>
        <w:rPr/>
        <w:t>posilování komunikačních dovedností - napomáhá dětem v sociálním učení a hledání místa ve skupině, rozvoj slovní zásoby, schopnost naslouchat, kultivace slovního a mimoslovního projevu</w:t>
      </w:r>
    </w:p>
    <w:p>
      <w:pPr>
        <w:pStyle w:val="Normal"/>
        <w:numPr>
          <w:ilvl w:val="0"/>
          <w:numId w:val="4"/>
        </w:numPr>
        <w:rPr/>
      </w:pPr>
      <w:r>
        <w:rPr/>
        <w:t>zvyšování sociálních kompetencí -odpovědnost za své chování, pravdomluvnost, schopnost řešit konkrétní životní situace</w:t>
      </w:r>
    </w:p>
    <w:p>
      <w:pPr>
        <w:pStyle w:val="Normal"/>
        <w:numPr>
          <w:ilvl w:val="0"/>
          <w:numId w:val="4"/>
        </w:numPr>
        <w:rPr/>
      </w:pPr>
      <w:r>
        <w:rPr/>
        <w:t>ovládání negativních citových reakcí – vyrovnat se hrou se stresem, nedostatky a neúspěchy,</w:t>
      </w:r>
    </w:p>
    <w:p>
      <w:pPr>
        <w:pStyle w:val="Normal"/>
        <w:numPr>
          <w:ilvl w:val="0"/>
          <w:numId w:val="4"/>
        </w:numPr>
        <w:rPr/>
      </w:pPr>
      <w:r>
        <w:rPr/>
        <w:t>schopnost najít své místo ve skupině – poznávání sebe sama</w:t>
      </w:r>
    </w:p>
    <w:p>
      <w:pPr>
        <w:pStyle w:val="Normal"/>
        <w:numPr>
          <w:ilvl w:val="0"/>
          <w:numId w:val="4"/>
        </w:numPr>
        <w:rPr/>
      </w:pPr>
      <w:r>
        <w:rPr/>
        <w:t>formování životních postojů – tolerance, schopnost i ochota pomoci, posilování schopností nepodléhat negativním vlivů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Školní družina musí být</w:t>
      </w:r>
      <w:r>
        <w:rPr/>
        <w:t xml:space="preserve">:                    </w:t>
      </w:r>
    </w:p>
    <w:p>
      <w:pPr>
        <w:pStyle w:val="Normal"/>
        <w:numPr>
          <w:ilvl w:val="8"/>
          <w:numId w:val="5"/>
        </w:numPr>
        <w:rPr/>
      </w:pPr>
      <w:r>
        <w:rPr/>
        <w:t>místo pro zájmové využití dětí,</w:t>
      </w:r>
    </w:p>
    <w:p>
      <w:pPr>
        <w:pStyle w:val="Normal"/>
        <w:numPr>
          <w:ilvl w:val="8"/>
          <w:numId w:val="5"/>
        </w:numPr>
        <w:rPr/>
      </w:pPr>
      <w:r>
        <w:rPr/>
        <w:t>místo pro regeneraci sil dětí po vyučování,</w:t>
      </w:r>
    </w:p>
    <w:p>
      <w:pPr>
        <w:pStyle w:val="Normal"/>
        <w:numPr>
          <w:ilvl w:val="8"/>
          <w:numId w:val="5"/>
        </w:numPr>
        <w:rPr/>
      </w:pPr>
      <w:r>
        <w:rPr/>
        <w:t>místo pro rozvíjení tvořivosti,</w:t>
      </w:r>
    </w:p>
    <w:p>
      <w:pPr>
        <w:pStyle w:val="Normal"/>
        <w:numPr>
          <w:ilvl w:val="8"/>
          <w:numId w:val="5"/>
        </w:numPr>
        <w:rPr/>
      </w:pPr>
      <w:r>
        <w:rPr/>
        <w:t>místo pro posilování sebevědomí,</w:t>
      </w:r>
    </w:p>
    <w:p>
      <w:pPr>
        <w:pStyle w:val="Normal"/>
        <w:numPr>
          <w:ilvl w:val="8"/>
          <w:numId w:val="5"/>
        </w:numPr>
        <w:rPr/>
      </w:pPr>
      <w:r>
        <w:rPr/>
        <w:t>místo pro radost,</w:t>
      </w:r>
    </w:p>
    <w:p>
      <w:pPr>
        <w:pStyle w:val="Normal"/>
        <w:numPr>
          <w:ilvl w:val="8"/>
          <w:numId w:val="5"/>
        </w:numPr>
        <w:rPr/>
      </w:pPr>
      <w:r>
        <w:rPr/>
        <w:t>místo pro komunikaci vychovatelek a rodičů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  <w:t>Činnost by měla být zajímavá, obsahově hodnotná, přinášet potěšení, přátelství, chvíle pro seberealizaci. Měla by dopřát všem dětem pocit úspěšnosti.</w:t>
      </w:r>
    </w:p>
    <w:p>
      <w:pPr>
        <w:pStyle w:val="Normal"/>
        <w:rPr/>
      </w:pPr>
      <w:r>
        <w:rPr/>
        <w:t>Školní družina navazuje a dále u každého dítěte rozvíjí kompetence získané v programu předškolního vzděláván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962_1199681645"/>
      <w:bookmarkEnd w:id="0"/>
      <w:r>
        <w:rPr/>
        <w:t>Získávání kompetencí u dě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petence k učení:                         </w:t>
      </w:r>
    </w:p>
    <w:p>
      <w:pPr>
        <w:pStyle w:val="Normal"/>
        <w:numPr>
          <w:ilvl w:val="8"/>
          <w:numId w:val="6"/>
        </w:numPr>
        <w:rPr/>
      </w:pPr>
      <w:r>
        <w:rPr/>
        <w:t>číst s porozuměním,</w:t>
      </w:r>
    </w:p>
    <w:p>
      <w:pPr>
        <w:pStyle w:val="Normal"/>
        <w:numPr>
          <w:ilvl w:val="8"/>
          <w:numId w:val="6"/>
        </w:numPr>
        <w:rPr/>
      </w:pPr>
      <w:r>
        <w:rPr/>
        <w:t>vyhledává informace z různých zdrojů / knihy, časopisy/,</w:t>
      </w:r>
    </w:p>
    <w:p>
      <w:pPr>
        <w:pStyle w:val="Normal"/>
        <w:numPr>
          <w:ilvl w:val="8"/>
          <w:numId w:val="6"/>
        </w:numPr>
        <w:rPr/>
      </w:pPr>
      <w:r>
        <w:rPr/>
        <w:t>formuluje správné odpovědi na kladené otázky,</w:t>
      </w:r>
    </w:p>
    <w:p>
      <w:pPr>
        <w:pStyle w:val="Normal"/>
        <w:numPr>
          <w:ilvl w:val="8"/>
          <w:numId w:val="6"/>
        </w:numPr>
        <w:rPr/>
      </w:pPr>
      <w:r>
        <w:rPr/>
        <w:t>učí se nejen spontánně, ale i vědom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petence k řešení problémů:         </w:t>
      </w:r>
    </w:p>
    <w:p>
      <w:pPr>
        <w:pStyle w:val="Normal"/>
        <w:numPr>
          <w:ilvl w:val="8"/>
          <w:numId w:val="7"/>
        </w:numPr>
        <w:rPr/>
      </w:pPr>
      <w:r>
        <w:rPr/>
        <w:t>všímá si problémů, řeší je,</w:t>
      </w:r>
    </w:p>
    <w:p>
      <w:pPr>
        <w:pStyle w:val="Normal"/>
        <w:numPr>
          <w:ilvl w:val="8"/>
          <w:numId w:val="7"/>
        </w:numPr>
        <w:rPr/>
      </w:pPr>
      <w:r>
        <w:rPr/>
        <w:t>chápe, že vyhýbání se problému nevede k cíli,</w:t>
      </w:r>
    </w:p>
    <w:p>
      <w:pPr>
        <w:pStyle w:val="Normal"/>
        <w:numPr>
          <w:ilvl w:val="8"/>
          <w:numId w:val="7"/>
        </w:numPr>
        <w:rPr>
          <w:b/>
          <w:b/>
          <w:bCs/>
        </w:rPr>
      </w:pPr>
      <w:r>
        <w:rPr/>
        <w:t>rozlišuje správná a chybná řeš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Jak na to</w:t>
      </w:r>
      <w:r>
        <w:rPr/>
        <w:t>: navození situací, rozhov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petence k trávení volného času: </w:t>
      </w:r>
    </w:p>
    <w:p>
      <w:pPr>
        <w:pStyle w:val="Normal"/>
        <w:numPr>
          <w:ilvl w:val="8"/>
          <w:numId w:val="8"/>
        </w:numPr>
        <w:rPr/>
      </w:pPr>
      <w:r>
        <w:rPr/>
        <w:t>umí si vybrat zájmové činnosti dle vlastních dispozic,</w:t>
      </w:r>
    </w:p>
    <w:p>
      <w:pPr>
        <w:pStyle w:val="Normal"/>
        <w:numPr>
          <w:ilvl w:val="8"/>
          <w:numId w:val="8"/>
        </w:numPr>
        <w:rPr/>
      </w:pPr>
      <w:r>
        <w:rPr/>
        <w:t>rozvíjí své zájmy v organizovaných skupinových i individuálních činnostech,</w:t>
      </w:r>
    </w:p>
    <w:p>
      <w:pPr>
        <w:pStyle w:val="Normal"/>
        <w:numPr>
          <w:ilvl w:val="8"/>
          <w:numId w:val="8"/>
        </w:numPr>
        <w:rPr>
          <w:b/>
          <w:b/>
          <w:bCs/>
        </w:rPr>
      </w:pPr>
      <w:r>
        <w:rPr/>
        <w:t>umí říci ne nevhodným nabídkám na využití volného času.</w:t>
      </w:r>
    </w:p>
    <w:p>
      <w:pPr>
        <w:pStyle w:val="Normal"/>
        <w:rPr/>
      </w:pPr>
      <w:r>
        <w:rPr>
          <w:b/>
          <w:bCs/>
        </w:rPr>
        <w:t>Jak na to</w:t>
      </w:r>
      <w:r>
        <w:rPr/>
        <w:t>: zájmové útvary – nabí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unikativní kompetence:               </w:t>
      </w:r>
    </w:p>
    <w:p>
      <w:pPr>
        <w:pStyle w:val="Normal"/>
        <w:numPr>
          <w:ilvl w:val="8"/>
          <w:numId w:val="9"/>
        </w:numPr>
        <w:rPr/>
      </w:pPr>
      <w:r>
        <w:rPr/>
        <w:t>naslouchá, vhodně reaguje,</w:t>
      </w:r>
    </w:p>
    <w:p>
      <w:pPr>
        <w:pStyle w:val="Normal"/>
        <w:numPr>
          <w:ilvl w:val="8"/>
          <w:numId w:val="9"/>
        </w:numPr>
        <w:rPr/>
      </w:pPr>
      <w:r>
        <w:rPr/>
        <w:t>ovládá řeč, komunikuje bez ostychu s dětmi i dospělými,</w:t>
      </w:r>
    </w:p>
    <w:p>
      <w:pPr>
        <w:pStyle w:val="Normal"/>
        <w:numPr>
          <w:ilvl w:val="8"/>
          <w:numId w:val="9"/>
        </w:numPr>
        <w:rPr/>
      </w:pPr>
      <w:r>
        <w:rPr/>
        <w:t>vyjadřuje své pocity řečí, gestem,</w:t>
      </w:r>
    </w:p>
    <w:p>
      <w:pPr>
        <w:pStyle w:val="Normal"/>
        <w:numPr>
          <w:ilvl w:val="8"/>
          <w:numId w:val="9"/>
        </w:numPr>
        <w:rPr>
          <w:b/>
          <w:b/>
          <w:bCs/>
        </w:rPr>
      </w:pPr>
      <w:r>
        <w:rPr/>
        <w:t>komunikace je kultivovaná.</w:t>
      </w:r>
    </w:p>
    <w:p>
      <w:pPr>
        <w:pStyle w:val="Normal"/>
        <w:rPr/>
      </w:pPr>
      <w:r>
        <w:rPr>
          <w:b/>
          <w:bCs/>
        </w:rPr>
        <w:t>Jak na to</w:t>
      </w:r>
      <w:r>
        <w:rPr/>
        <w:t>: dramatická výchova - komunikativní hry, pásma, říka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etence sociální a interpersonální:</w:t>
      </w:r>
    </w:p>
    <w:p>
      <w:pPr>
        <w:pStyle w:val="Normal"/>
        <w:numPr>
          <w:ilvl w:val="8"/>
          <w:numId w:val="10"/>
        </w:numPr>
        <w:rPr/>
      </w:pPr>
      <w:r>
        <w:rPr/>
        <w:t>rozhoduje o svých činnostech,</w:t>
      </w:r>
    </w:p>
    <w:p>
      <w:pPr>
        <w:pStyle w:val="Normal"/>
        <w:numPr>
          <w:ilvl w:val="8"/>
          <w:numId w:val="10"/>
        </w:numPr>
        <w:rPr/>
      </w:pPr>
      <w:r>
        <w:rPr/>
        <w:t>projevuje ohleduplnost,</w:t>
      </w:r>
    </w:p>
    <w:p>
      <w:pPr>
        <w:pStyle w:val="Normal"/>
        <w:numPr>
          <w:ilvl w:val="8"/>
          <w:numId w:val="10"/>
        </w:numPr>
        <w:rPr/>
      </w:pPr>
      <w:r>
        <w:rPr/>
        <w:t>rozpozná vhodné a nevhodné chování,</w:t>
      </w:r>
    </w:p>
    <w:p>
      <w:pPr>
        <w:pStyle w:val="Normal"/>
        <w:numPr>
          <w:ilvl w:val="8"/>
          <w:numId w:val="10"/>
        </w:numPr>
        <w:rPr/>
      </w:pPr>
      <w:r>
        <w:rPr/>
        <w:t>dokáže se prosadit i podřídit, umí přijmout kompromis,</w:t>
      </w:r>
    </w:p>
    <w:p>
      <w:pPr>
        <w:pStyle w:val="Normal"/>
        <w:numPr>
          <w:ilvl w:val="8"/>
          <w:numId w:val="10"/>
        </w:numPr>
        <w:rPr/>
      </w:pPr>
      <w:r>
        <w:rPr/>
        <w:t>toleruje všechny členy družiny,</w:t>
      </w:r>
    </w:p>
    <w:p>
      <w:pPr>
        <w:pStyle w:val="Normal"/>
        <w:numPr>
          <w:ilvl w:val="8"/>
          <w:numId w:val="10"/>
        </w:numPr>
        <w:rPr>
          <w:b/>
          <w:b/>
          <w:bCs/>
        </w:rPr>
      </w:pPr>
      <w:r>
        <w:rPr/>
        <w:t>vnímá nespravedlnost, agresivitu, šikanu.</w:t>
      </w:r>
    </w:p>
    <w:p>
      <w:pPr>
        <w:pStyle w:val="Normal"/>
        <w:rPr/>
      </w:pPr>
      <w:r>
        <w:rPr>
          <w:b/>
          <w:bCs/>
        </w:rPr>
        <w:t>Jak na to</w:t>
      </w:r>
      <w:r>
        <w:rPr/>
        <w:t>: navozování situací, okamžité reagování a zpětná vazba na situace ve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964_1199681645"/>
      <w:bookmarkEnd w:id="1"/>
      <w:r>
        <w:rPr/>
        <w:t>Činnosti ve školní družině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  <w:t>Pravidelná činnost – dána týdenní skladbou zaměstnání a měla by zahrnovat i funkční režimové momenty.</w:t>
      </w:r>
    </w:p>
    <w:p>
      <w:pPr>
        <w:pStyle w:val="Normal"/>
        <w:ind w:left="2127" w:hanging="2127"/>
        <w:rPr/>
      </w:pPr>
      <w:r>
        <w:rPr/>
        <w:t>Příležitostná činnost – jsou to významnější akce, které nejsou zahrnuty do týdenní skladby činností -soutěže, výlety, výstavy z prací dětí, akce pro rodiče a děti.</w:t>
      </w:r>
    </w:p>
    <w:p>
      <w:pPr>
        <w:pStyle w:val="Normal"/>
        <w:ind w:left="2127" w:hanging="2127"/>
        <w:rPr/>
      </w:pPr>
      <w:r>
        <w:rPr/>
        <w:t>Odpočinkové činnosti – aktivní odpočinek ve smyslu klidových činností – spontánní kresba, četba, stavebnice, stolní deskové hry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  <w:t>Spontánní aktivity – klidové činnosti po obědě, při pobytu venku po organizované činnosti má následovat možnost spontánních her.</w:t>
      </w:r>
    </w:p>
    <w:p>
      <w:pPr>
        <w:pStyle w:val="Normal"/>
        <w:ind w:left="2127" w:hanging="2127"/>
        <w:rPr/>
      </w:pPr>
      <w:r>
        <w:rPr/>
        <w:t>Příprava na vyučování – didaktické hry, tematické vycházky, rozvíjení jemné a hrubé motoriky.</w:t>
      </w:r>
    </w:p>
    <w:p>
      <w:pPr>
        <w:pStyle w:val="Normal"/>
        <w:ind w:left="2127" w:hanging="2127"/>
        <w:rPr/>
      </w:pPr>
      <w:r>
        <w:rPr/>
        <w:t>Činnost a výchovné působení vychovatelek v jednotlivých odděleních vychází z požadavku pedagogiky volného času, ovlivňování volného času, nabídka alternativních aktivit, nabídka pomůcek, her.</w:t>
      </w:r>
    </w:p>
    <w:p>
      <w:pPr>
        <w:pStyle w:val="Normal"/>
        <w:ind w:left="2127" w:hanging="2127"/>
        <w:rPr/>
      </w:pPr>
      <w:r>
        <w:rPr/>
        <w:t>Podstatný je požadavek dobrovolnosti, aktivity, požadavek seberealizace, zajímavosti a zájmovosti, pestrosti a přitažliv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tem umožňujeme v době pobytu ve školní družině rozvíjet své zájmy v zaměřených krouž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– aerobic, výtvarný kroužek, sportovní kroužek</w:t>
      </w:r>
    </w:p>
    <w:p>
      <w:pPr>
        <w:pStyle w:val="Normal"/>
        <w:rPr/>
      </w:pPr>
      <w:r>
        <w:rPr/>
        <w:t>Út – keramika, angličtina</w:t>
      </w:r>
    </w:p>
    <w:p>
      <w:pPr>
        <w:pStyle w:val="Normal"/>
        <w:rPr/>
      </w:pPr>
      <w:r>
        <w:rPr/>
        <w:t>St – zdravotní kroužek, infrasauna, angličtina</w:t>
      </w:r>
    </w:p>
    <w:p>
      <w:pPr>
        <w:pStyle w:val="Normal"/>
        <w:rPr/>
      </w:pPr>
      <w:r>
        <w:rPr/>
        <w:t>Čt – keramika</w:t>
      </w:r>
    </w:p>
    <w:p>
      <w:pPr>
        <w:pStyle w:val="Normal"/>
        <w:rPr/>
      </w:pPr>
      <w:r>
        <w:rPr/>
        <w:t>Pá – pohybové hry v tělocvičně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sah vzdělávacího programu školní družiny je rozdělen do pěti vzdělávacích oblast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</w:rPr>
        <w:t>Lidé kolem nás</w:t>
      </w:r>
      <w:r>
        <w:rPr/>
        <w:t>- příbuzenské vztahy v rodině</w:t>
      </w:r>
    </w:p>
    <w:p>
      <w:pPr>
        <w:pStyle w:val="Normal"/>
        <w:rPr/>
      </w:pPr>
      <w:r>
        <w:rPr/>
        <w:t xml:space="preserve">                             </w:t>
      </w:r>
      <w:r>
        <w:rPr/>
        <w:t>- vztahy mezi dětmi</w:t>
      </w:r>
    </w:p>
    <w:p>
      <w:pPr>
        <w:pStyle w:val="Normal"/>
        <w:rPr/>
      </w:pPr>
      <w:r>
        <w:rPr/>
        <w:t xml:space="preserve">                             </w:t>
      </w:r>
      <w:r>
        <w:rPr/>
        <w:t>- vztahy ke škole</w:t>
      </w:r>
    </w:p>
    <w:p>
      <w:pPr>
        <w:pStyle w:val="Normal"/>
        <w:rPr/>
      </w:pPr>
      <w:r>
        <w:rPr/>
        <w:t xml:space="preserve">                             </w:t>
      </w:r>
      <w:r>
        <w:rPr/>
        <w:t>- pravidla soužití</w:t>
      </w:r>
    </w:p>
    <w:p>
      <w:pPr>
        <w:pStyle w:val="Normal"/>
        <w:rPr/>
      </w:pPr>
      <w:r>
        <w:rPr/>
        <w:t xml:space="preserve">                             </w:t>
      </w:r>
      <w:r>
        <w:rPr/>
        <w:t>- chování lidí – pravidla slušného chování</w:t>
      </w:r>
    </w:p>
    <w:p>
      <w:pPr>
        <w:pStyle w:val="Normal"/>
        <w:rPr/>
      </w:pPr>
      <w:r>
        <w:rPr/>
        <w:t xml:space="preserve">                             </w:t>
      </w:r>
      <w:r>
        <w:rPr/>
        <w:t>- základní lidská práva a práva dítěte</w:t>
      </w:r>
    </w:p>
    <w:p>
      <w:pPr>
        <w:pStyle w:val="Normal"/>
        <w:rPr/>
      </w:pPr>
      <w:r>
        <w:rPr/>
        <w:t xml:space="preserve">                             </w:t>
      </w:r>
      <w:r>
        <w:rPr/>
        <w:t>- práva dítě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</w:rPr>
        <w:t>Místo, kde žijeme</w:t>
      </w:r>
      <w:r>
        <w:rPr/>
        <w:t>- vztah ke škole, městu, státu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vycházky,výlety, poznatky z c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b/>
        </w:rPr>
        <w:t xml:space="preserve">Člověk  a jeho zdraví </w:t>
      </w:r>
      <w:r>
        <w:rPr/>
        <w:t>– výchova k odpovědnosti za svou osobu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výchova k odpovědnosti za své zdrav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výchova ke správným stravovacím návykům, pitný režim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dodržování osobní hygien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posilování tělesné zdatnosti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rozvíjení citové stránky osobnosti, citové vaz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</w:rPr>
        <w:t>Lidé a čas</w:t>
      </w:r>
      <w:r>
        <w:rPr/>
        <w:t xml:space="preserve"> – regionální pověsti a báje</w:t>
      </w:r>
    </w:p>
    <w:p>
      <w:pPr>
        <w:pStyle w:val="Normal"/>
        <w:rPr/>
      </w:pPr>
      <w:r>
        <w:rPr/>
        <w:t xml:space="preserve">                      </w:t>
      </w:r>
      <w:r>
        <w:rPr/>
        <w:t>- tradice, zvyky</w:t>
      </w:r>
    </w:p>
    <w:p>
      <w:pPr>
        <w:pStyle w:val="Normal"/>
        <w:rPr/>
      </w:pPr>
      <w:r>
        <w:rPr/>
        <w:t xml:space="preserve">                      </w:t>
      </w:r>
      <w:r>
        <w:rPr/>
        <w:t>- návštěva kulturních institucí – muzeum, hvězdárna,galerie</w:t>
      </w:r>
    </w:p>
    <w:p>
      <w:pPr>
        <w:pStyle w:val="Normal"/>
        <w:rPr/>
      </w:pPr>
      <w:r>
        <w:rPr/>
        <w:t xml:space="preserve">                      </w:t>
      </w:r>
      <w:r>
        <w:rPr/>
        <w:t>- orientace v č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b/>
        </w:rPr>
        <w:t>Rozmanitost přírody</w:t>
      </w:r>
      <w:r>
        <w:rPr/>
        <w:t xml:space="preserve"> – ochrana přírody- praktické poznávání přírod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proměny přírody,roční obdob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činnost člověka v přírodě /pozitivní,negativní/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ohleduplné chování k přírodě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- likvidace odpadů – třídění odpadů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1362075</wp:posOffset>
                </wp:positionV>
                <wp:extent cx="6056630" cy="5975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597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4"/>
                              <w:gridCol w:w="3477"/>
                              <w:gridCol w:w="3061"/>
                            </w:tblGrid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avidelné činnosti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ůběžné činnosti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říležitostné činno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Vyprávění , kresba, malba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Osvojování a dodržování základů společenského chování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Zásady stolování doma , ve škole – vyprávění , odstraňování špatných návyk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ozitivní klima v oddělení – úcta, tolerance, radost ze spolupráce – podíl dětí na činnosti v družin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Udržování družiny a okolí v čistotě a pořádku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Výtvarné  soutěže na téma : Splněné přání , Strašidel se nebojíme, Maminka,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Besedujeme o tom, co pro nás znamenají maminky, co pro nás dělají, kreslím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ředstavujeme povolání našich rodičů, hrajeme si na zaměstnání, malé scénky, pantomina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izitka naší rodiny - prarodič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Navazování kamarádských  a přátelských vztahů , prevence šikany , demokracie ve skupině  - modelové situace, neformální besedy, hry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šude žijí lidé- povídáme si o cestování, zvyky, tradice a národní jídla, exotické ovoce v jiných zemích, čteme pohádky z jiných světadílů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Ćas adventní – zvyky a tradice, výzdoba chodeb, tříd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likonoce – zvyky a tradice, výzdoba prostor ško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/>
                                    <w:t>Vyrábění dárků k Vánocům pro rodin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ýroba dárků pro nové prvňáčk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Dárky pro maminky ke Dni mate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Karneval- vyrábíme mask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ánoční dílny pro rodiče a dět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elikonoční dílny pro děti a rodič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Vánoční výstava pro rodič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Čertovské veselení – hry, soutěž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Oslava Dne dětí – hry, soutěž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Kuličkový král - soutě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470.5pt;mso-wrap-distance-left:7.05pt;mso-wrap-distance-right:7.05pt;mso-wrap-distance-top:0pt;mso-wrap-distance-bottom:0pt;margin-top:107.25pt;mso-position-vertical-relative:page;margin-left:23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4"/>
                        <w:gridCol w:w="3477"/>
                        <w:gridCol w:w="3061"/>
                      </w:tblGrid>
                      <w:tr>
                        <w:trPr/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videlné činnosti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ůběžné činnosti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říležitostné činno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Vyprávění , kresba, malba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Osvojování a dodržování základů společenského chování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Zásady stolování doma , ve škole – vyprávění , odstraňování špatných návyků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ozitivní klima v oddělení – úcta, tolerance, radost ze spolupráce – podíl dětí na činnosti v družinc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Udržování družiny a okolí v čistotě a pořádku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Výtvarné  soutěže na téma : Splněné přání , Strašidel se nebojíme, Maminka,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Besedujeme o tom, co pro nás znamenají maminky, co pro nás dělají, kreslíme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ředstavujeme povolání našich rodičů, hrajeme si na zaměstnání, malé scénky, pantomina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izitka naší rodiny - prarodič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Navazování kamarádských  a přátelských vztahů , prevence šikany , demokracie ve skupině  - modelové situace, neformální besedy, hry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šude žijí lidé- povídáme si o cestování, zvyky, tradice a národní jídla, exotické ovoce v jiných zemích, čteme pohádky z jiných světadíl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Ćas adventní – zvyky a tradice, výzdoba chodeb, tří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likonoce – zvyky a tradice, výzdoba prostor ško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/>
                              <w:t>Vyrábění dárků k Vánocům pro rodinu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ýroba dárků pro nové prvňáčk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Dárky pro maminky ke Dni matek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Karneval- vyrábíme mask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ánoční dílny pro rodiče a dět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elikonoční dílny pro děti a rodič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Vánoční výstava pro rodiče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Čertovské veselení – hry, soutěž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Oslava Dne dětí – hry, soutěž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Kuličkový král - soutě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2965450" cy="454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 Lidé kolem ná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35.8pt;mso-wrap-distance-left:9.05pt;mso-wrap-distance-right:9.05pt;mso-wrap-distance-top:0pt;mso-wrap-distance-bottom:0pt;margin-top:0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. Lidé kolem n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2965450" cy="454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lang w:val="en-US" w:eastAsia="en-US"/>
                              </w:rPr>
                              <w:t>2. Místo, kde žij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35.8pt;mso-wrap-distance-left:9.05pt;mso-wrap-distance-right:9.05pt;mso-wrap-distance-top:0pt;mso-wrap-distance-bottom:0pt;margin-top:0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32"/>
                          <w:lang w:val="en-US" w:eastAsia="en-US"/>
                        </w:rPr>
                        <w:t>2. Místo, kde žijeme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 w:eastAsia="en-US"/>
                        </w:rPr>
                      </w:pPr>
                      <w:r>
                        <w:rPr>
                          <w:sz w:val="3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ge">
                  <wp:posOffset>1362075</wp:posOffset>
                </wp:positionV>
                <wp:extent cx="6056630" cy="5449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544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4"/>
                              <w:gridCol w:w="3420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avidelné činnosti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ůběžné činnosti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říležitostné činno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Bezpečná cesta do školy, ze škol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Využívání přechodů, podchodů,     chodníků pro chodce i cyklisty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yprávění, četba o brněnských pověste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Vyrábíme loutky, hrajeme divadlo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Didaktické hry s dopravními značkam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Kresba , malba dopravních značek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y na kupující a prodavač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vídáme si, co dělají policisté, hasiči, knihovnice apod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ýtvarné zpracování zážitků z výlet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Vycházky do okolí školy, orientace v místě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školy, bydliště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Náš domov, náš dům – popisujeme, kde bydlíme, stavíme náš dům z koste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Naše škola – procházíme školou, seznámení s odbornými pracovnami,kabinetami, ředitelnou, návštěva školní kuchyn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Brněnské báje a pověsti – výtvarná soutěž o Brně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Výstavy v dané městské části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oznáváme historii i současnost města Br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knihy, časopisy, internet 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Čím bychom chtěli být – beseda o svém povolán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ýroba zvykoslovných předmět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Zvyky a  tradice – seznámení, vyprávění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Celodenní výlety do okolí Brn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Orientační soutěž školou – hledáme pokla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vbloku1"/>
                                    <w:rPr/>
                                  </w:pPr>
                                  <w:r>
                                    <w:rPr/>
                                    <w:t>Vycházka do ulic historického středu Br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yrábíme dopravní značk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Dopravní soutěž – prohlubování znalost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Návštěva Technického muze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ízda zručnosti na  kole, koloběž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ajeme si na ilustrátory knih, na spisovatele, píšeme krátké pohádky, příběhy- vyrábíme knih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429.1pt;mso-wrap-distance-left:7.05pt;mso-wrap-distance-right:7.05pt;mso-wrap-distance-top:0pt;mso-wrap-distance-bottom:0pt;margin-top:107.25pt;mso-position-vertical-relative:page;margin-left:23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4"/>
                        <w:gridCol w:w="3420"/>
                        <w:gridCol w:w="3118"/>
                      </w:tblGrid>
                      <w:tr>
                        <w:trPr/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avidelné činnosti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ůběžné činnosti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říležitostné činno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Bezpečná cesta do školy, ze školy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Využívání přechodů, podchodů,     chodníků pro chodce i cyklisty                 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yprávění, četba o brněnských pověstech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Vyrábíme loutky, hrajeme divadlo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Didaktické hry s dopravními značkami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Kresba , malba dopravních značek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y na kupující a prodavač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vídáme si, co dělají policisté, hasiči, knihovnice apod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ýtvarné zpracování zážitků z výletů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Vycházky do okolí školy, orientace v místě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školy, bydliště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Náš domov, náš dům – popisujeme, kde bydlíme, stavíme náš dům z kostek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Naše škola – procházíme školou, seznámení s odbornými pracovnami,kabinetami, ředitelnou, návštěva školní kuchyně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Brněnské báje a pověsti – výtvarná soutěž o Brně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Výstavy v dané městské části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oznáváme historii i současnost města Brn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knihy, časopisy, internet /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Čím bychom chtěli být – beseda o svém povolání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ýroba zvykoslovných předmět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Zvyky a  tradice – seznámení, vyprávění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Celodenní výlety do okolí Brna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Orientační soutěž školou – hledáme poklad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vbloku1"/>
                              <w:rPr/>
                            </w:pPr>
                            <w:r>
                              <w:rPr/>
                              <w:t>Vycházka do ulic historického středu Brn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yrábíme dopravní značk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Dopravní soutěž – prohlubování znalostí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Návštěva Technického muz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ízda zručnosti na  kole, koloběž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ajeme si na ilustrátory knih, na spisovatele, píšeme krátké pohádky, příběhy- vyrábíme knih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32"/>
          <w:lang w:val="en-US" w:eastAsia="en-US"/>
        </w:rPr>
        <w:t>3. Člověk a jeho zdraví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270510</wp:posOffset>
                </wp:positionH>
                <wp:positionV relativeFrom="paragraph">
                  <wp:posOffset>208280</wp:posOffset>
                </wp:positionV>
                <wp:extent cx="6165215" cy="5449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544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4"/>
                              <w:gridCol w:w="3420"/>
                              <w:gridCol w:w="3289"/>
                            </w:tblGrid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avidelné činnosti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ůběžné činnosti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říležitostné činno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Tělovýchovné chvilk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Pohybová aktivita rekreační – spontánní i organizovaná /míčové a pohybové hry/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itný režim , zdravá životospráva, životní styl – vyprávění, kresb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éče o osobní hygien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Předcházení úrazů, dbaní na bezpečnost činností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Správné zásady při stolování – odbourávání špatných návyků – vyprávění, správný příklad dospělý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Tělovýchovné vycházky, hry v parku, na louce, v lese – využití švihadel, míčů, překonávání přírodních překážek, závodivé hr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yužívání náčiní a nářadí v tělocvičně – soutěže, štafety, závodivé hry, honičk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Soutěže  a hry na sněhu , bobován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roč je zoubek smutný ? – vyprávění o tom co je škodlivé , prospěšné pro ústní hygienu – využití výtvarného zpracován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ry s nácvikem telefonického volání na tísňové linky – modelové situace 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Atletické závody /běh,skok,hod/ - závody mezi družinami , příprava na obvodní kol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Sportovní soutěže na hřišt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Zdravotní soutěž – prohlubování poznatk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Beseda s odborníky- návykové látk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Kreslíme návrhy plakátů proti kouření a užívání dalších návykových láte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429.1pt;mso-wrap-distance-left:7.05pt;mso-wrap-distance-right:7.05pt;mso-wrap-distance-top:0pt;mso-wrap-distance-bottom:0pt;margin-top:16.4pt;mso-position-vertical-relative:text;margin-left:21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4"/>
                        <w:gridCol w:w="3420"/>
                        <w:gridCol w:w="3289"/>
                      </w:tblGrid>
                      <w:tr>
                        <w:trPr/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avidelné činnosti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ůběžné činnosti</w:t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říležitostné činno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Tělovýchovné chvilk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Pohybová aktivita rekreační – spontánní i organizovaná /míčové a pohybové hry/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itný režim , zdravá životospráva, životní styl – vyprávění, kresb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éče o osobní hygienu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Předcházení úrazů, dbaní na bezpečnost činností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Správné zásady při stolování – odbourávání špatných návyků – vyprávění, správný příklad dospělých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Tělovýchovné vycházky, hry v parku, na louce, v lese – využití švihadel, míčů, překonávání přírodních překážek, závodivé hr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yužívání náčiní a nářadí v tělocvičně – soutěže, štafety, závodivé hry, honičk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Soutěže  a hry na sněhu , bobování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roč je zoubek smutný ? – vyprávění o tom co je škodlivé , prospěšné pro ústní hygienu – využití výtvarného zpracování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ry s nácvikem telefonického volání na tísňové linky – modelové situace </w:t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Atletické závody /běh,skok,hod/ - závody mezi družinami , příprava na obvodní kol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Sportovní soutěže na hřišt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Zdravotní soutěž – prohlubování poznatků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Beseda s odborníky- návykové látk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Kreslíme návrhy plakátů proti kouření a užívání dalších návykových látek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2965450" cy="4546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35.8pt;mso-wrap-distance-left:9.05pt;mso-wrap-distance-right:9.05pt;mso-wrap-distance-top:0pt;mso-wrap-distance-bottom:0pt;margin-top:0pt;mso-position-vertical-relative:text;margin-left: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32"/>
          <w:lang w:val="en-US" w:eastAsia="en-US"/>
        </w:rPr>
        <w:t>4. Lidé a ča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362075</wp:posOffset>
                </wp:positionV>
                <wp:extent cx="6056630" cy="63258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632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4"/>
                              <w:gridCol w:w="3420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avidelné činnosti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ůběžné činnosti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říležitostné činno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ýrobky, malování – roční období, učit s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respektovat čas jiných, využití knih, časopisů, vycházky – pozorování lidí, vědomostní soutěž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Výrobky – hodiny, malování, vycházka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sledování času, hodiny na věži , na kostel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Využití příruček, vyprávění, využití volného času – hry v kolektivu, pro jednotlivce- rébusy, křížovky, osmisměrky, časopisy, stolní hry,využití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her k přípravě  na vyučování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eznámení, besedy, vyprávění, četba, hry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Kalendář – čas v životě, změny v přírodě i v životě lidí, vyrábím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Spontánní aktivity, beseda – den, týden, měsíc,rok,roční období, využití obrázků, čas v historii, život lidí, oblékání, postavení, stárnutí lidí, zvířat, věcí …bylo, je a bude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Hodin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roč se měří čas? Co je čas? Dochvilnost v životě, měření soutěží stopkami, hodinami, druhy hodi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ravidelný režim dne a jeho dodržován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Rodina,škola,volný čas – vyprávění, četba, beseda, režim dne doma, v ŠD, důležitost spánku, pocit bezpečí, režimové momenty- pohoda, jak využívat svůj volný čas, volnočasové aktivity a příprava na vyučován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okrok v život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yužití – rádia, mobilů, počítačů, divadla , auta, apod. , řemesla dříve a nyní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Návštěva muzea, hradu a jiných památe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elikonoční dílny – objevujeme stará řemesl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Technické muzeum – srovnáváme, jak se dřív žil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ávštěva technického muze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498.1pt;mso-wrap-distance-left:7.05pt;mso-wrap-distance-right:7.05pt;mso-wrap-distance-top:0pt;mso-wrap-distance-bottom:0pt;margin-top:107.25pt;mso-position-vertical-relative:page;margin-left:23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4"/>
                        <w:gridCol w:w="3420"/>
                        <w:gridCol w:w="3118"/>
                      </w:tblGrid>
                      <w:tr>
                        <w:trPr/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avidelné činnosti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ůběžné činnosti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říležitostné činno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ýrobky, malování – roční období, učit s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respektovat čas jiných, využití knih, časopisů, vycházky – pozorování lidí, vědomostní soutěž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Výrobky – hodiny, malování, vycházka –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sledování času, hodiny na věži , na kostele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Využití příruček, vyprávění, využití volného času – hry v kolektivu, pro jednotlivce- rébusy, křížovky, osmisměrky, časopisy, stolní hry,využití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her k přípravě  na vyučování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známení, besedy, vyprávění, četba, hry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Kalendář – čas v životě, změny v přírodě i v životě lidí, vyrábíme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Spontánní aktivity, beseda – den, týden, měsíc,rok,roční období, využití obrázků, čas v historii, život lidí, oblékání, postavení, stárnutí lidí, zvířat, věcí …bylo, je a bude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Hodin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roč se měří čas? Co je čas? Dochvilnost v životě, měření soutěží stopkami, hodinami, druhy hodi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ravidelný režim dne a jeho dodržování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Rodina,škola,volný čas – vyprávění, četba, beseda, režim dne doma, v ŠD, důležitost spánku, pocit bezpečí, režimové momenty- pohoda, jak využívat svůj volný čas, volnočasové aktivity a příprava na vyučování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okrok v život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yužití – rádia, mobilů, počítačů, divadla , auta, apod. , řemesla dříve a nyní                                                   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Návštěva muzea, hradu a jiných památek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elikonoční dílny – objevujeme stará řemesl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Technické muzeum – srovnáváme, jak se dřív žil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ávštěva technického muze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2965450" cy="4546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5.Rozmanitost přír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35.8pt;mso-wrap-distance-left:9.05pt;mso-wrap-distance-right:9.05pt;mso-wrap-distance-top:0pt;mso-wrap-distance-bottom:0pt;margin-top:0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5.Rozmanitost příro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1362075</wp:posOffset>
                </wp:positionV>
                <wp:extent cx="6092825" cy="6676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667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4"/>
                              <w:gridCol w:w="3420"/>
                              <w:gridCol w:w="3175"/>
                            </w:tblGrid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avidelné činnosti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růběžné činnosti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Příležitostné činno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Vyprávění, neformální besedy na téma:Chování  a činnost lidí k přírodě /pozitivní, negativní/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Na vycházkách pozorujeme přírodu, přiřazujeme listy, plody ke stromů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yprávíme si o domácích zvířátkách, jak o ně pečuje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ZOO – význam , adopce zvířat – povídáme s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Beseda – roční období, změny v přírod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ytváření u dětí vztah k životnímu prostředí – potřeba  uchování zdravého prostředí pro další generace – využití časopisů, knih – vyprávění, neformální besedy, kresba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Vycházky a pozorování přírody ve všech ročních období – využití knih , časopis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Sběr lesních plodů a využití k výtvarným pracem s přírodninami – soutěž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Lisování rostlin do herbáře – léčivé i jedovaté rostliny – využití atlasů rostli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Jak poznáváme  svět – vlastnosti různých materiálů /papír, dřevo, kámen, písek, voda/ využití knih, časopisů – rébusy, kvíz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Projekt Strom – výtvarné,  zpracování , tisk, malba, frotáž, koláže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ýtvarná soutěž : Co vidí sedmikráska – vyprávění o životě na louce , na zahrádce               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Návštěva Planetária – výtvarně zpracované zážitky, soutěž z poznatk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rojekt – Slavnosti padajícího list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Den Země – soutěže , výtvarné zpracování 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Adopce zvířete ze ZO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Den stromů – výlet do přírod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řírodovědná soutěž v přírodě– prohlubování poznatk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řírodovědné programy na Jezírku – hry a prohlubování již získaných poznatk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Jablečný den – zdravé mlsán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525.7pt;mso-wrap-distance-left:7.05pt;mso-wrap-distance-right:7.05pt;mso-wrap-distance-top:0pt;mso-wrap-distance-bottom:0pt;margin-top:107.25pt;mso-position-vertical-relative:page;margin-left:21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4"/>
                        <w:gridCol w:w="3420"/>
                        <w:gridCol w:w="3175"/>
                      </w:tblGrid>
                      <w:tr>
                        <w:trPr/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avidelné činnosti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růběžné činnosti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Příležitostné činno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Vyprávění, neformální besedy na téma:Chování  a činnost lidí k přírodě /pozitivní, negativní/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Na vycházkách pozorujeme přírodu, přiřazujeme listy, plody ke stromům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yprávíme si o domácích zvířátkách, jak o ně pečujem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ZOO – význam , adopce zvířat – povídáme s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Beseda – roční období, změny v přírod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ytváření u dětí vztah k životnímu prostředí – potřeba  uchování zdravého prostředí pro další generace – využití časopisů, knih – vyprávění, neformální besedy, kresba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Vycházky a pozorování přírody ve všech ročních období – využití knih , časopisů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Sběr lesních plodů a využití k výtvarným pracem s přírodninami – soutěž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Lisování rostlin do herbáře – léčivé i jedovaté rostliny – využití atlasů rostli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Jak poznáváme  svět – vlastnosti různých materiálů /papír, dřevo, kámen, písek, voda/ využití knih, časopisů – rébusy, kvízy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Projekt Strom – výtvarné,  zpracování , tisk, malba, frotáž, koláže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ýtvarná soutěž : Co vidí sedmikráska – vyprávění o životě na louce , na zahrádce               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Návštěva Planetária – výtvarně zpracované zážitky, soutěž z poznatků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rojekt – Slavnosti padajícího listí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Den Země – soutěže , výtvarné zpracování ,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Adopce zvířete ze ZO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Den stromů – výlet do přírody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řírodovědná soutěž v přírodě– prohlubování poznatků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řírodovědné programy na Jezírku – hry a prohlubování již získaných poznatků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Jablečný den – zdravé mlsání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26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right="398" w:hanging="0"/>
      <w:jc w:val="center"/>
      <w:rPr/>
    </w:pPr>
    <w:r>
      <w:rPr/>
      <w:t>Základní škola Brno, Novoměstská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utlineLvl w:val="1"/>
    </w:pPr>
    <w:rPr>
      <w:b/>
      <w:bCs/>
      <w:color w:val="000000"/>
      <w:kern w:val="2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1">
    <w:name w:val="Text v bloku1"/>
    <w:basedOn w:val="Normal"/>
    <w:qFormat/>
    <w:pPr>
      <w:ind w:left="113" w:right="113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6:15:00Z</dcterms:created>
  <dc:creator>ZS Novomestska</dc:creator>
  <dc:description/>
  <cp:keywords/>
  <dc:language>en-US</dc:language>
  <cp:lastModifiedBy>hadada</cp:lastModifiedBy>
  <cp:lastPrinted>2015-11-04T07:11:00Z</cp:lastPrinted>
  <dcterms:modified xsi:type="dcterms:W3CDTF">2015-11-04T09:39:00Z</dcterms:modified>
  <cp:revision>7</cp:revision>
  <dc:subject/>
  <dc:title>Výchovně vzdělávací program</dc:title>
</cp:coreProperties>
</file>